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Cartoon Analysis Worksheet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0"/>
        <w:gridCol w:w="4920"/>
      </w:tblGrid>
      <w:tr>
        <w:trPr>
          <w:trHeight w:val="288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r Name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Cartoon: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MMMM\ d', '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July 30,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8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92"/>
        <w:gridCol w:w="5292"/>
      </w:tblGrid>
      <w:tr>
        <w:trPr/>
        <w:tc>
          <w:tcPr>
            <w:tcW w:w="10584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1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s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s</w:t>
            </w:r>
            <w:r>
              <w:rPr>
                <w:rFonts w:cs="Arial" w:ascii="Arial" w:hAnsi="Arial"/>
                <w:sz w:val="20"/>
                <w:szCs w:val="20"/>
              </w:rPr>
              <w:t xml:space="preserve"> (not all cartoons include words)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List the objects or people you see in the cartoon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Identify the cartoon caption and/or title.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Locate three words or phrases used by the cartoonist to identify objects or people within the cartoon.</w:t>
            </w:r>
          </w:p>
        </w:tc>
      </w:tr>
      <w:tr>
        <w:trPr>
          <w:trHeight w:val="180" w:hRule="exact"/>
        </w:trPr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Record any important dates or numbers that appear in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584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2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s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s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Which of the objects on your list are symbols?</w:t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) Which word or phrases in the cartoon appear to be the most significant?  Why do you think so?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hat do you think each symbol means?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) List adjectives that describe the emotions portrayed in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92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3</w:t>
            </w:r>
          </w:p>
        </w:tc>
        <w:tc>
          <w:tcPr>
            <w:tcW w:w="529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escribe the action taking place in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Explain how the words in the cartoon clarify the symbols.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xplain the message of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What special interest groups would agree or disagree with the cartoon’s message?  Why?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heck any of the persuasive techniques used in this cartoon:</w:t>
            </w:r>
          </w:p>
        </w:tc>
      </w:tr>
      <w:tr>
        <w:trPr>
          <w:trHeight w:val="288" w:hRule="exact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3_2021369511"/>
            <w:bookmarkStart w:id="1" w:name="__Fieldmark__23_202136951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symbolism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4_2021369511"/>
            <w:bookmarkStart w:id="3" w:name="__Fieldmark__24_202136951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caricatur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5_2021369511"/>
            <w:bookmarkStart w:id="5" w:name="__Fieldmark__25_202136951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captioning and label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6_2021369511"/>
            <w:bookmarkStart w:id="7" w:name="__Fieldmark__26_202136951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analogy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2021369511"/>
            <w:bookmarkStart w:id="9" w:name="__Fieldmark__27_202136951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rony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8_2021369511"/>
            <w:bookmarkStart w:id="11" w:name="__Fieldmark__28_202136951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juxtaposition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9_2021369511"/>
            <w:bookmarkStart w:id="13" w:name="__Fieldmark__29_202136951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exaggeration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br/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0"/>
      </w:tblGrid>
      <w:tr>
        <w:trPr/>
        <w:tc>
          <w:tcPr>
            <w:tcW w:w="1053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dapted from: U.S. National Archives &amp; Records Administrati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8601 Adelphi Road, College Park, MD, 20740-6001, • 1-86-NARA-NARA • 1-866-272-6272</w:t>
              <w:br/>
            </w:r>
          </w:p>
        </w:tc>
      </w:tr>
      <w:tr>
        <w:trPr/>
        <w:tc>
          <w:tcPr>
            <w:tcW w:w="10530" w:type="dxa"/>
            <w:tcBorders/>
            <w:shd w:fill="F3F3F3" w:val="clear"/>
            <w:vAlign w:val="center"/>
          </w:tcPr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5253"/>
            </w:tblGrid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>Page URL: </w:t>
                  </w:r>
                </w:p>
              </w:tc>
              <w:tc>
                <w:tcPr>
                  <w:tcW w:w="5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http://www.archives.gov/digital_classroom/lessons/analysis_worksheets/cartoon.htm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42:00Z</dcterms:created>
  <dc:creator>Steven Janover</dc:creator>
  <dc:description/>
  <cp:keywords/>
  <dc:language>en-US</dc:language>
  <cp:lastModifiedBy>Kerry</cp:lastModifiedBy>
  <dcterms:modified xsi:type="dcterms:W3CDTF">2011-03-20T06:42:00Z</dcterms:modified>
  <cp:revision>2</cp:revision>
  <dc:subject/>
  <dc:title>1) List the objects or people you see in the cartoon</dc:title>
</cp:coreProperties>
</file>